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gl04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8 the geg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imon Budig &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elipe Einsfeld Kersting &lt;;fekersting@inf.ufrgs.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O'Regan &lt;;peteroreg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lle Stone &lt;;ellestone@ninedegreesbelow.com&gt;; Michael Natterer &lt;;mitch@gimp.org&gt;; Miroslav Talasek &lt;;miroslav.talasek@seznam.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lle Stone &lt;;ellestone@ninedegreesbelow.com&gt;; Michael Natterer &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roslav Talasek &lt;;miroslav.talasek@seznam.cz&gt;; 2017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tin Blanchard &lt;;tchaik@gm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omas Manni &lt;;thomas.manni@free.fr&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OEyvind Kolaa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Blanchard &lt;;tchaik@gm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kash Hiremath (akash akya) &lt;;akashh24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8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rid,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Natterer &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Nordby, The Grid &lt;;jononor@gmail.com&g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Nordby, The Grid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mitris Papavasiliou &lt;;dpapava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enis Knoepf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lle Sokk &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tor Oliveira (victormatheus@gmail.com)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tor Oliveira &lt;;victormatheus@gmail.com&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éo Mazars &lt;;teomazar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éo Mazars &lt;;teo.mazars@ens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303\251o Mazars &lt;;teomazars@gmail.com&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phan Seifermann &lt;;stephan.seifermann@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iessler &lt;;pascal.giessler@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Henning &lt;;drawoc@darkrefrac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ssimo Valentini &lt;;mvalentini@src.gnome.org&g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ssimo Valentini &lt;;mvalentini@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anuel Schrade &lt;;emanuel.schrade@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Sabo 200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Sabo &lt;;DanielSab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czubieta.dev@gmail.com)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czubieta.de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lt;;czubieta.dev@gmail.com&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lt;;czubieta.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astian Pirk &lt;;bastian.pirk@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Felix Ulber &lt;;felix.ulber@gmx.de&gt;; 2013 Øyvind Kolås &lt;;pippin@gimp.org&g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lle Sokk &lt;;ville.sokk@gmail.com&g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lle Sokk &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 \n" 2013 Daniel Sabo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lt;;victormathe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icolas Robidoux based on earlier code 2012 Massimo Valent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Nicco &lt;;maxime.nic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ns Lo &lt;;hansshu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icolas Robidoux based on earlier code 2012 Massimo Valent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tor Oliveira &lt;;victormathe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bert Sasu (sasu.rober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bert Sasu &lt;;sasu.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asmus Hahn &lt;;rassahah@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Sbarra &lt;;tones111@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ukund Sivaraman &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hael Muré &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an Rüegg &lt;;rgg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ns Lo &lt;;hansshu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ong Kai Xiong &lt;;w_velocity@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drey Mandet &lt;;mandet.aud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Øyvind Kolås &lt;;pippin@gimp.org&gt;; 2012 Ville Sokk &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ichael Muré &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Nordholts &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tmo) 2007 Grzegorz Krawczyk &lt;;krawczyk@mpi-sb.mpg.de&gt;; 2007-2008 Ed Brambley &lt;;E.J.Brambley@damtp.cam.ac.uk&gt;; Lebed Dmytry Radoslaw Mantiuk &lt;;radoslaw.mantiuk@gmail.com&gt;; Rafal Mantiuk &lt;;mantiu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tmo) 2007 Grzegorz Krawczyk &lt;;krawczyk@mpi-sb.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tmo) 2003-2004 Grzegorz Krawczyk &lt;;krawczyk@mpi-sb.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calibration) 2006 Grzegorz Krawczyk &lt;;gkrawczyk@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Based off 2006 Anat Le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rak Itkin &lt;;lightningismyname@gma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ia De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2012,2014,2017 Øyvind Kolås &lt;;pippin@gimp.org&gt;;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 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 &lt;;pippin@gimp.org&gt;;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Heller &lt;;jan.heller (at) 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ubert Figuière &lt;;hub@figu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ans Petter Jansson &lt;;hpj@copyleft.no&gt;; 2012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 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 &lt;;oeyvindk@hig.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Étienne Bersac &lt;;bersace03@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ukund Sivaraman &lt;;muks@muku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rk Probst &lt;;mark.prob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niel Richard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 Lafleur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 Lafleur 2006-2012 Øyvind Kolås 2009 Martin Nordholts 2010 Debarshi Ray 2011 Mikael Magnusson 2011-2012 Massimo Valentini 2011 Adam Turcotte 2012 Kevin Cozens 2012 Nicolas Robid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 Laf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yvind Kola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tin Nordholts &lt;;enselic@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k Probst &lt;;mark.prob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Kevin Cozens &lt;;kcozens@cv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Kevin Cozens &lt;;kcozens@cvs.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eert Jordaens &lt;;geert.jordaens@tele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ominik Ernst 2012 Nicolas Robidoux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ominik Ernst &lt;;derns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Øyvind Kolås &lt;;pippin@gimp.org&gt;;, 2007 Øyvind Kolås &lt;;oeyvindk@hig.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2014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Øyvind Kolås &lt;;pippin@gimp.org&gt;; originally written for gg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Calvin Williamson,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Calvin Williamson,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 2015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15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9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6-2008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6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9,2011-2014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8 Øyvind Kolås 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8 Øyvind Kolås 2013 Michael He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im Copperfield &lt;;timecop@japan.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orsten Schnier &lt;;thorsten@arch.usyd.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Scott Goeh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iles O'Neal &lt;;meo@rru.com&gt;; http://www.rru.com/~m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Federico Mena Quinter &lt;;quartic@polloux.fciencias.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ric L. Hernes (erich@r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rian Degenhardt &lt;;bdegenha@ucs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ederico Mena Quintero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tuwall Inc, authored by pippin@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ukund Sivaraman &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imp package. Yannig Marchegay (Kokoyaya) &lt;;yannig@marchegay.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L. Hernes (erich@rrnet.com), Stephen No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Eyvind Kol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Øyvind Kolås pippin@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éo Mazars (teo.mazars@ensimag.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éo Mazars &lt;;teo.mazars@ens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Dvoroznak &lt;;dvorom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asu (sasu.rober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asu &lt;;sasu.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kund Sivaraman &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Nordholts &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ak Itkin &lt;;lightningismyname@gma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nrik Ak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urimas Juška &lt;;aurisj@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Gittinger &lt;;sw@gittingerb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Røsdal &lt;;andrearo@stud.ntnu.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am D. Moss (adam@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 Merkel &lt;;robert.merkel@benamb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1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tin Guldahl &lt;;mguldahl@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David Hodson &lt;;hodsond@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UKUCHI Kent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m Copperfield (timecop@japan.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Kjartan Maraas &lt;;kmaraas@gnome.org&gt;;, 1999-2016. Runar Ingebrigtsen &lt;;ringe@skolelinux.no&gt;;, 2004. Sigurd Gartmann &lt;;sigurd-translate@broga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Aaron Holtzman &lt;;aholtzma@ess.engr.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Kelly Martin, updated 2005 by Matthew Plough kelly@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ven Anders (anderss@fmi.uni-passau.de) Based on code from Pavel Grinfeld (pavel@m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Marcelo de Gomensoro Malhe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Xavier Bouch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cott Goeh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orten Eriksen mortene@pvv.ntn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auri Alanko &lt;;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rl-Johan Andersson (t96kja@student.tdb.u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irotsuna Mizuno &lt;;s1041150@u-aiz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 federico@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 and David Bleecker federico@nuclecu.unam.mx bleecker@math.hawai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iichi Takamo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Skarda &lt;;0rfelyus@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Dunbar Email: ddunbar@diads.com WWW: http://millennium.diads.com/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rian Degenhardt and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rsten Martinsen &lt;;torsten@danbbs.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tephen Norris (srn@flibble.cs.su.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pencer Kimball, Tracy Scott You can contact the original GIMP authors at gimp@xcf.berkeley.edu Speedups by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c Bless E-mail: bless@ai-lab.fh-furtwangen.de WWW: www.ai-lab.fh-furtwangen.de/~b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einz W. Werntges &lt;;quartic@polloux.fciencias.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iichi Takamori (</w:t>
      </w:r>
      <w:hyperlink r:id="rId2">
        <w:r>
          <w:rPr>
            <w:rStyle w:val="InternetLink"/>
            <w:rFonts w:cs="Arial" w:ascii="Arial" w:hAnsi="Arial"/>
            <w:sz w:val="20"/>
            <w:szCs w:val="20"/>
            <w:shd w:fill="FFFFFF" w:val="clear"/>
          </w:rPr>
          <w:t>taka@ma1.seikyou.ne.jp</w:t>
        </w:r>
      </w:hyperlink>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ka@ma1.seikyou.ne.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aw1VHPkpXc2iC8DXlMByRBoze3jPm8UigElBuA6nE6zq/Wch5JS14m9BJjMARAED8nrQowi
3ChEymItT2+wyvu2YYM6qsvhV62jCnvVMylf7Eg1E8/X5pxMNxglHHzels4hAlCGI44e+r8S
WMTy4ry/nISCR3JN+A83wjjnjP0RGmhf5xnQKJ2zQULyUBV9p+UDyzenyFQLmlpcI17wXSBi
aVvCO3+9AePqMcIHDa</vt:lpwstr>
  </property>
  <property fmtid="{D5CDD505-2E9C-101B-9397-08002B2CF9AE}" pid="3" name="_2015_ms_pID_7253431">
    <vt:lpwstr>RNCnD2OEk1u46BbtGFZ2Y+53hNDvOWv0xLMXt52/IDBvVztX0MZe2V
2crRbDr/z5C2Plxc5/MD6HoqkLENrTIKQWf2nrtZmni2twVOX2LeTvizaCTXhiN+XWT8O8/q
Xb7O2dECYBuBhj07vLs2GgJqPZZBQ939hNvynGX8Wvgz7chwQPc4+nEdjsR/e82g8YBWE/y9
CMt53CQX/3LUxvvYJ0S1l/tppbzTFQ4nfnmM</vt:lpwstr>
  </property>
  <property fmtid="{D5CDD505-2E9C-101B-9397-08002B2CF9AE}" pid="4" name="_2015_ms_pID_7253431_00">
    <vt:lpwstr>_2015_ms_pID_7253431</vt:lpwstr>
  </property>
  <property fmtid="{D5CDD505-2E9C-101B-9397-08002B2CF9AE}" pid="5" name="_2015_ms_pID_7253432">
    <vt:lpwstr>XEkFFndmg/88sC3aoS42w0MEUB7Nlw/2W07K
cnZpC72H9TAGJfhVPhI7jkvUQLpQmSEi6aEzcGDPMjnaA3uLk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103</vt:lpwstr>
  </property>
</Properties>
</file>